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803010713"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508828527"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505375721"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548330566"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485364499"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33208852"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768920944"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406853095"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111753072"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46407935"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700668916"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