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234525214"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1805852128"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1486876153"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545702066"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