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1102730196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1378206376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74129896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705742587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587025159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702302390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762773410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