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Âîïðîñ 8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Íîðìèðîâàíèå è ðàñ÷åò åñòåñòâåííîãî îñâåùåíèÿ.</w:t>
      </w:r>
    </w:p>
    <w:p>
      <w:pPr>
        <w:pStyle w:val="Gav"/>
        <w:bidi w:val="0"/>
        <w:ind w:firstLine="567"/>
        <w:rPr/>
      </w:pPr>
      <w:r>
        <w:rPr/>
        <w:t>Â äíåâíîå âðåìÿ ñóòîê â ïðîèçâîäñòâåííûõ ïîìåùåíèÿõ îáû÷íî èñïîëüçóþòñÿ åñòåñòâåííîå îñâåùåíèå, êîòîðîå îáåñïå÷èâàåò õîðîøóþ, ðàâíîìåðíóþ îñâåùåííîñòü, ýêîíîìè÷íî, áëàãîïðèÿòíî äåéñòâóåò íà çðåíèå. Èñêëþ÷åíèåì ÿâëÿþòñÿ ïðîèçâîäñòâà, ãäå åñòåñòâåííîå îñâåùåíèå íàðóøàåò òåõíîëîãè÷åñêèé ïðîöåññ.</w:t>
      </w:r>
    </w:p>
    <w:p>
      <w:pPr>
        <w:pStyle w:val="Gav"/>
        <w:bidi w:val="0"/>
        <w:ind w:firstLine="567"/>
        <w:rPr/>
      </w:pPr>
      <w:r>
        <w:rPr/>
        <w:t>Âåëè÷èíà åñòåñòâåííîãî îñâåùåíèÿ èçìåíÿåòñÿ â çàâèñèìîñòè îò øèðîòû ìåñòíîñòè, âðåìåíè ãîäà è äíÿ, ñîñòîÿíèå ïîãîäû. Ïîýòîìó åñòåñòâåííîå îñâåùåíèå íåëüçÿ êîëè÷åñòâåííî çàäàâàòü âåëè÷èíîé îñâåùåííîñòè.</w:t>
      </w:r>
    </w:p>
    <w:p>
      <w:pPr>
        <w:pStyle w:val="Gav"/>
        <w:bidi w:val="0"/>
        <w:ind w:firstLine="567"/>
        <w:rPr/>
      </w:pPr>
      <w:r>
        <w:rPr/>
        <w:t>Åñòåñòâåííîå îñâåùåíèå â ïîìåùåíèè îïðåäåëÿåòñÿ êîýôôèöèåíòîì åñòåñòâåííîé îñâåùåííîñòè (ÊÅÎ):</w:t>
      </w:r>
    </w:p>
    <w:p>
      <w:pPr>
        <w:pStyle w:val="Formula"/>
        <w:bidi w:val="0"/>
        <w:rPr/>
      </w:pPr>
      <w:r>
        <w:rPr/>
        <w:t>e=(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/>
        <w:t>/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í</w:t>
      </w:r>
      <w:r>
        <w:rPr/>
        <w:t>)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100%,</w:t>
      </w:r>
    </w:p>
    <w:p>
      <w:pPr>
        <w:pStyle w:val="Where"/>
        <w:bidi w:val="0"/>
        <w:rPr/>
      </w:pPr>
      <w:r>
        <w:rPr/>
        <w:t>ãäå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â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îñâåùåííîñòü âíóòðè ïîìåùåíèÿ;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í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íàðóæíàÿ îñâåùåííîñòü, ñîç</w:t>
        <w:softHyphen/>
        <w:t>äàâàåìàÿ ðàññåÿííûì ñâåòîì îòêðûòîãî íåáîñâîäà.</w:t>
      </w:r>
    </w:p>
    <w:p>
      <w:pPr>
        <w:pStyle w:val="Gav"/>
        <w:bidi w:val="0"/>
        <w:ind w:firstLine="567"/>
        <w:rPr/>
      </w:pPr>
      <w:r>
        <w:rPr/>
        <w:t>Çíà÷åíèå ÊÅÎ â ïîìåùåíèÿõ óñòàíàâëèâàåòñÿ íîðìàìè ÑÍèÏ II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4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79.</w:t>
      </w:r>
    </w:p>
    <w:p>
      <w:pPr>
        <w:pStyle w:val="Gav"/>
        <w:bidi w:val="0"/>
        <w:ind w:firstLine="567"/>
        <w:rPr/>
      </w:pPr>
      <w:r>
        <w:rPr/>
        <w:t>Íîðìèðîâàííîå çíà÷åíèå ÊÅÎ îïðåäåëÿåòñÿ ñ ó÷åòîì õàðàêòåðà çðèòåëü</w:t>
        <w:softHyphen/>
        <w:t>íûõ ðàáîò, ñèñòåìû îñâåùåíèÿ, ãåîãðàôè÷åñêîãî ðàñïîëîæåíèÿ çäàíèÿ è ðàñ</w:t>
        <w:softHyphen/>
        <w:t>ñ÷èòûâàåòñÿ ïî ôîðìóëå:</w:t>
      </w:r>
    </w:p>
    <w:p>
      <w:pPr>
        <w:pStyle w:val="Formula"/>
        <w:bidi w:val="0"/>
        <w:rPr/>
      </w:pPr>
      <w:r>
        <w:rPr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í</w:t>
      </w:r>
      <w:r>
        <w:rPr/>
        <w:t>=e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m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c,</w:t>
      </w:r>
    </w:p>
    <w:p>
      <w:pPr>
        <w:pStyle w:val="Where"/>
        <w:bidi w:val="0"/>
        <w:rPr/>
      </w:pPr>
      <w:r>
        <w:rPr/>
        <w:t>ãäå m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êîýôôèöèåíò ñâåòîâîãî êëèìàòà, çàâèñÿùèé îò ãåîãðàôè÷åñêîãî ðàñïî</w:t>
        <w:softHyphen/>
        <w:t>ëîæåíèÿ çäàíèÿ; c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êîýôôèöèåíò ñîëíå÷íîñòè êëèìàòà.</w:t>
      </w:r>
    </w:p>
    <w:p>
      <w:pPr>
        <w:pStyle w:val="Gav"/>
        <w:bidi w:val="0"/>
        <w:ind w:firstLine="567"/>
        <w:rPr/>
      </w:pPr>
      <w:r>
        <w:rPr/>
        <w:t>Íîðìèðîâàííîå çíà÷åíèå ÊÅÎ ÿâëÿåòñÿ ìèíèìàëüíî äîïóñòèìûì.</w:t>
      </w:r>
    </w:p>
    <w:p>
      <w:pPr>
        <w:pStyle w:val="Gav"/>
        <w:bidi w:val="0"/>
        <w:ind w:firstLine="567"/>
        <w:rPr/>
      </w:pPr>
      <w:r>
        <w:rPr/>
        <w:t>Ðàñïðåäåëåíèå åñòåñòâåííîãî îñâåùåíèÿ â ïîìåùåíèè ïîêàçûâàåò êðèâàÿ ÊÅÎ, êîòîðàÿ ñòðîèòñÿ â õàðàêòåðíîì ðàçðåçå ïîìåùåíèÿ - ðàçðåç ïåðïåíäèêó</w:t>
        <w:softHyphen/>
        <w:t>ëÿðíî ïëîñêîñòè ñâåòîâûõ ïðîåìîâ.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Formula"/>
        <w:bidi w:val="0"/>
        <w:rPr/>
      </w:pPr>
      <w:r>
        <w:rPr/>
      </w:r>
    </w:p>
    <w:p>
      <w:pPr>
        <w:pStyle w:val="Gav"/>
        <w:bidi w:val="0"/>
        <w:ind w:firstLine="567"/>
        <w:rPr/>
      </w:pPr>
      <w:r>
        <w:rPr/>
        <w:t>Ïðè áîêîâîì îñâåùåíèè íîðìèðóåòñÿ ìèíèìàëüíîå çíà÷åíèå ÊÅÎ â òî÷êå íà âûñîòå 1ì îò ïîëà è íàèáîëåå óäàëåííîé îò ñâåòîâîãî ïðîåìà; ïðè âåðõíåì èëè êîìáèíèðîâàííîì îñâåùåíèè íîðìèðóåòñÿ ñðåäíåå çíà÷åíèå ÊÅÎ íà ëèíèè ïåðåñå÷åíèÿ âåðòèêàëüíîé ïëîñêîñòè õàðàêòåðíîãî ðàçðåçà ïîìåùåíèÿ è ãîðè</w:t>
        <w:softHyphen/>
        <w:t>çîíòàëüíîé ïëîñêîñòè íà âûñîòå 0,8ì îò ïîëà.</w:t>
      </w:r>
    </w:p>
    <w:p>
      <w:pPr>
        <w:pStyle w:val="Gav"/>
        <w:bidi w:val="0"/>
        <w:ind w:firstLine="567"/>
        <w:rPr/>
      </w:pPr>
      <w:r>
        <w:rPr/>
        <w:t>Äëÿ ðàñ÷åòîâ íåîáõîäèìî èìåòü ñëåäóþùèå äàííûå: äëèíó è øèðîòó ïîìåùåíèÿ, êîëè÷åñòâî ïðîëåòîâ, çíà÷åíèÿ êîýôôèöèåíòà îòðàæåíèÿ ñòåí è ïîòîëêîâ, êîýôôèöèåíòîâ ñâåòîïðîïóñêàíèÿ è çàòåìíåíèÿ îêîí ïðîòèâî</w:t>
        <w:softHyphen/>
        <w:t>ñòîÿùèìè çäàíèÿìè, à òàêæå òî÷íîñòü âûïîëíÿåìîé ðàáîòû. Ðåçóëüòàò ðàñ÷åòà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îïðåäåëåíèå ïëîùàäè îñòåêëåíèÿ îêîí è ôîíàðåé. Íàéäÿ ïëîùàäü îñòåê</w:t>
        <w:softHyphen/>
        <w:t>ëåíèÿ è çíàÿ ðàçìåðû îêîí è ôîíàðåé, ðàññ÷èòûâàþò èõ êîëè÷åñòâî.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