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народный Независимый Эколого-Политологический Университет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ab/>
        <w:tab/>
        <w:tab/>
        <w:tab/>
      </w:r>
      <w:r>
        <w:rPr>
          <w:sz w:val="28"/>
          <w:szCs w:val="28"/>
        </w:rPr>
        <w:t>ДНЕВНИК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ыполнил: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тудент 4 курса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Юридического ф-та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6 группы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рхипов М.М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осква 1996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.07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 на бракоразводном процессе Симоненко к Симоненко. 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бракоразводном процессе Степановой к Степано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07.96 г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ился с методикой и комплектованием гражданских дел при принятии их к производству. Документы в деле расположены в следующем порядке: Определение о назначении гражданского дела, досудебная деятельность суда, исковое заявление, доказательства, протоколы и т.д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л дело по иску Кодоченко к Бабиковой об определении доли  площади в общей квартире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18.07.96 г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приеме. Изучал методику, процедуру приема для открытия гражданского производства. Судья проверяет правильность составления искового заявления, посылает запросы, секретарь выписывает повестки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22.07.96 г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о признании утраты прав на жилую площадь Корнеева к Ковалю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об установлении отцовства Петровой к Чубарову. Петрова ходатайствовала о назначении генетической экспертизы. Истица с ответчиком проживали в гражданском браке. Год после рождения ребенка (20.01.95 г) Ответчик признавал ее своей дочерью, но после у него появились сомнения в этом и он покинул истицу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23.07.96 г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категорией дел о признании сделок с квартирами недействительными, Эти дела рассматривались по искам прокурора, возбужденные в порядке надзо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бракоразводном процессе Степановой к Степанову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5.07.96 г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ал компетенцию председателя суда. В его компетенцию входят: Организационные вопросы, финансовые вопросы, трудовые отношения, проставление резолюций, распределение дел, распределение почты, по его поручению предоставляются отчеты, поощрения работникам суда, право подписи в банке по финансовым вопросам, обжалование судебных решений вынесенных данным судом, отмена собственных решений по вновь открывшимся обстоятельствам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процессе по трудовому спору об изменении записи в трудовой книж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07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Сазоновой к Нотариату и Департаменту жилья об определении вида собственности. Квартира в которой проживает Сазонова была приватизирована на ее мужа, но форма собственности указана не была, после смерти мужа, она не может вступить в наследство, т.к. не указан вид собственности. На процессе Истица уточнила свои требования, она просит признать недействительным постановление об отказе совершить нотариальное действие, обязать нотариальную контору выдать свидетельство о праве на наследство и определить вид собственности на квартиру. Дело отложено в связи с отсутствием ответчика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Федосеева к Андрееву о возмещении морального вреда. 11 июля 1994 г. произошла авария. Истец находился в то время в машине в которую врезался ответчик, но по тому делу он был свидетелем. Истец просит возместить ему моральный вред за то ,что ответчик затягивал рассмотрение того дела (не являлся в суд без уважительной причины)  и возместить вред за испуг причиненный аварией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Бабашева к АОЗТ «Кастро» о возмещении материального ущерба и морального вреда. Причиненного в связи с тем что его машина врезалась в плохо освещенный котлован, построенный АОЗТ «Кастро» на дороге при выполнении дорожных работами. И возместить моральный ущерб причиненный испугом при столкновении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29.07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 на бракоразводном процессе Симоненко к Симоненко. 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Кочек к Рытику о расторжении брака. Истица просила оставить годовалого ребенка себе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Лукьяновой об установлении факта отцовства. Истица сожительствовала с Мурашовым с 1986 г. в гражданском браке, через два года родилась дочь. Муж признавал себя отцом ребенка и ребенок называл его папой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опросе в качестве свидетеля Балашова В.Н. по определению другого суда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УВД «Перово» к Кукаво о лишении родительских прав. Кукаво Пьет, состоит на учете в наркологическом диспансере, проживает с мужчинами не состоя с ними в браке. Участие в воспитании сына не принимает. Старший сын Кукаво сейчас находится в местах лишения свободы. Представитель УВД «Перово» просит лишить Кукаво родительских прав, на что Кукаво не возражала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0.07.96 г.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sz w:val="28"/>
          <w:szCs w:val="28"/>
        </w:rPr>
        <w:t>Присутствовал на деле по иску Григорьевой к Сергучовой о разделе лицевого счета. Истица заявила ,что ее мать не хочет платить за коммунальные услуги, и хочет разделить квартиру. Две комнаты по 13.0 м. и 13.7 м. отдать ей, ее  сестре и дочери, а комнату 17.5 м. матери и несовершеннолетней сестре.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8"/>
          <w:szCs w:val="28"/>
        </w:rPr>
        <w:t>31.07.96 г.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sz w:val="28"/>
          <w:szCs w:val="28"/>
        </w:rPr>
        <w:t>Присутствовал на деле по иску Балашова к Рострудинспекции РФ о восстановлении на работу ,оплате вынужденного прогула и возмещение расходов связанных с поездками из другого города в Москву на судебные заседания в размере 4.5 млн. руб. . Истец работал Руководителем Трудовой Инспекции Ульяновской области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01.08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приеме, учился составлять исковое заявление для бракоразводного процесса и по делам о трудовых спорах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02.08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л оформлять повестки на судебное заседание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Кочек к Рытику о расторжении брака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05.08.96 г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ал протокол судебного заседания по делу о иске Балашова к Рострудинспекции РФ.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8"/>
          <w:szCs w:val="28"/>
        </w:rPr>
        <w:t>06.08.96 г.</w:t>
      </w:r>
    </w:p>
    <w:p>
      <w:pPr>
        <w:pStyle w:val="Normal"/>
        <w:spacing w:lineRule="auto" w:line="360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"/>
      <w:numFmt w:val="decimal"/>
      <w:lvlText w:val="24.0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1T18:23:00Z</dcterms:created>
  <dc:creator>Архипов М.М.</dc:creator>
  <dc:description/>
  <dc:language>en-US</dc:language>
  <cp:lastModifiedBy>Архипов М.М.</cp:lastModifiedBy>
  <cp:lastPrinted>1996-08-27T23:39:00Z</cp:lastPrinted>
  <dcterms:modified xsi:type="dcterms:W3CDTF">1996-08-27T19:47:00Z</dcterms:modified>
  <cp:revision>8</cp:revision>
  <dc:subject/>
  <dc:title/>
</cp:coreProperties>
</file>