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firstLine="567"/>
        <w:jc w:val="center"/>
        <w:rPr>
          <w:rFonts w:ascii="Arial Cyr" w:hAnsi="Arial Cyr" w:eastAsia="Arial Cyr" w:cs="Arial Cyr"/>
          <w:sz w:val="32"/>
          <w:szCs w:val="32"/>
        </w:rPr>
      </w:pPr>
      <w:r>
        <w:rPr>
          <w:rFonts w:eastAsia="Arial Cyr" w:cs="Arial Cyr" w:ascii="Arial Cyr" w:hAnsi="Arial Cyr"/>
          <w:sz w:val="32"/>
          <w:szCs w:val="32"/>
        </w:rPr>
        <w:t>Анализ   противопожарной   устойчивости   сборочного   цеха   завода   по   производству   радиоэлектронной   аппаратур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При   планировании   функционирования   промышленного   предприятия,   и,   в   частности,   рассматриваемого   нами   цеха   по   производству   радиоэлектронной   аппаратуры,   необходимо   предусмотреть   возможные   последствия   для   него   применения   вероятным   противником   оружия   массового    поражения.   Важность   подобного   рассмотрения   обусловлена   необходимостью   проведения   мероприятий   по   защите   объекта,    а   также,   по   ликвидации   последствий   применения   противником   ОМП.   Наиболее   важным   аспектом   при   этом   является   устойчивость   данного   цеха   к   воздействию   ядерного   оружия.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С   этой   целью   необходимо,   прежде   всего   рассмотреть   основные   поражающие   факторы   воздействия   ядерного   взрыва   на   промышленные   объекты.   К   ним   относятся: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дарная   волн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ветовое   излучени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никающая   радиац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лектромагнитный   импульс;</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диоактивное   заражени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Действие   поражающих   факторов   ядерного   взрыва   на   людей   и   объекты   (в   частности,   промышленые)   происходит   не   одновременно   и   различается   по   длительности   воздействия,   характеру   и   масштабам   пораже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данной   работе   нет   возможности   подробно   рассмотреть   все   факторы,    способные   повлиять   на   деятельность   завода   и,    в    частности,    рассматриваемого   цеха,    и    на   его   персонал.   Поэтому   мы   остановимся   на   наиболее   важных   факторах,    каковыми   являются   факторы,   влияющие   на   противопожарную   устойчивость   промышленного   объект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большую   опасность   для    устойчивости   цеха   к   возникновению   пожаров   представляют   собой   такие   факторы   ядерного   взрыва    как   ударная   волна   и   световое   излучение.</w:t>
      </w:r>
    </w:p>
    <w:p>
      <w:pPr>
        <w:pStyle w:val="Normal"/>
        <w:tabs>
          <w:tab w:val="clear" w:pos="708"/>
          <w:tab w:val="left" w:pos="9072" w:leader="none"/>
        </w:tabs>
        <w:ind w:firstLine="567"/>
        <w:jc w:val="both"/>
        <w:rPr/>
      </w:pPr>
      <w:r>
        <w:rPr>
          <w:rFonts w:eastAsia="Arial Cyr" w:cs="Arial Cyr" w:ascii="Arial Cyr" w:hAnsi="Arial Cyr"/>
          <w:b/>
          <w:bCs/>
          <w:sz w:val="24"/>
          <w:szCs w:val="24"/>
        </w:rPr>
        <w:t>Ударная   волна</w:t>
      </w:r>
      <w:r>
        <w:rPr>
          <w:rFonts w:eastAsia="Arial Cyr" w:cs="Arial Cyr" w:ascii="Arial Cyr" w:hAnsi="Arial Cyr"/>
          <w:i/>
          <w:iCs/>
          <w:sz w:val="24"/>
          <w:szCs w:val="24"/>
        </w:rPr>
        <w:t xml:space="preserve"> —  </w:t>
      </w:r>
      <w:r>
        <w:rPr>
          <w:rFonts w:eastAsia="Arial Cyr" w:cs="Arial Cyr" w:ascii="Arial Cyr" w:hAnsi="Arial Cyr"/>
          <w:sz w:val="24"/>
          <w:szCs w:val="24"/>
        </w:rPr>
        <w:t>область   резкого   сжатия   среды,   возникающая   при   ядерном   взрыве   и   распространяющаяся   вокруг   него   в   виде   сферического   слоя.   Ударная   волна   может   распространяться   как   в   воздухе,   так   в   воде   или   в   грунте   (т.н.   сейсмовзрывные   волны),   и   ее   скорость   обычно   в   несколько   раз   превышает   скорость   звук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ызывается   она   резким   выделением    при   взрыве   большого   количества   энергии   и   возникающим   вследствие   этого   тепловым   расширением   паров   и   газов.   Раскаленные   газы,   стремясь   расшириться,   производят   резкий   удар   по    окружающим   слоям   воздуха,   сжимают   их   до   большого   давления   и   плотности   и   нагревают   до   высокой   температуры.   Сжатые   горячие   слои   воздуха   приводят   в    движение   соседние   слои   и   таким   образом   происходит   продвижение   сферической   зоны   высокого   давления   по   направлению   от   очага   ядерного   взрыва.   Но,   так   как   тепловое   расширение   раскаленных   газов   происходит   в   сравнительно   малых   объемах,   их   дейтвие   является   наиболее   ощутимым   лишь   на   небольшом   удалении   и   поэтому   на   больших   расстояниях   основным   носителем   воздействия    ударной   долны   становится   воздушная   ударная   волна.</w:t>
      </w:r>
    </w:p>
    <w:p>
      <w:pPr>
        <w:pStyle w:val="Normal"/>
        <w:tabs>
          <w:tab w:val="clear" w:pos="708"/>
          <w:tab w:val="left" w:pos="9072" w:leader="none"/>
        </w:tabs>
        <w:ind w:firstLine="567"/>
        <w:jc w:val="both"/>
        <w:rPr/>
      </w:pPr>
      <w:r>
        <w:rPr>
          <w:rFonts w:eastAsia="Arial Cyr" w:cs="Arial Cyr" w:ascii="Arial Cyr" w:hAnsi="Arial Cyr"/>
          <w:sz w:val="24"/>
          <w:szCs w:val="24"/>
        </w:rPr>
        <w:t xml:space="preserve">При   прохождении   ударной   волны   через   некоторую   точку   пространства   различают   </w:t>
      </w:r>
      <w:r>
        <w:rPr>
          <w:rFonts w:eastAsia="Arial Cyr" w:cs="Arial Cyr" w:ascii="Arial Cyr" w:hAnsi="Arial Cyr"/>
          <w:i/>
          <w:iCs/>
          <w:sz w:val="24"/>
          <w:szCs w:val="24"/>
        </w:rPr>
        <w:t xml:space="preserve">фазу   сжатия,   </w:t>
      </w:r>
      <w:r>
        <w:rPr>
          <w:rFonts w:eastAsia="Arial Cyr" w:cs="Arial Cyr" w:ascii="Arial Cyr" w:hAnsi="Arial Cyr"/>
          <w:sz w:val="24"/>
          <w:szCs w:val="24"/>
        </w:rPr>
        <w:t xml:space="preserve">следующую   непосредственно   при    прохождении   фронта   ударной   волны,   и   </w:t>
      </w:r>
      <w:r>
        <w:rPr>
          <w:rFonts w:eastAsia="Arial Cyr" w:cs="Arial Cyr" w:ascii="Arial Cyr" w:hAnsi="Arial Cyr"/>
          <w:i/>
          <w:iCs/>
          <w:sz w:val="24"/>
          <w:szCs w:val="24"/>
        </w:rPr>
        <w:t>фазу   разрежения</w:t>
      </w:r>
      <w:r>
        <w:rPr>
          <w:rFonts w:eastAsia="Arial Cyr" w:cs="Arial Cyr" w:ascii="Arial Cyr" w:hAnsi="Arial Cyr"/>
          <w:sz w:val="24"/>
          <w:szCs w:val="24"/>
        </w:rPr>
        <w:t>,   следующую   за   прохождением   фронта   ударной   волны.   В   фазе   разрежения   ударная   волна   производит   меньшие   разрушения,   чем   в   фазе    сжатия,   так   как   максимальное   отрицательное   давление   значительно   меньше   максимального   избыточного   давления   во   фронте   ударной   волн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Действие   ударной   волны   прекращается   по   окончании   периода   прохождения   фазы   разрежения,   когда   в   рассматриваемой   точке   пространства   восстанавливается   давление   окружающей   Сред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большие   разрушения   обусловлены    дейсвием   давления   скоростного    напора,   вызванного    движением    огромных   масс   воздуха,   следующих   непосредственно   за   фронтом   ударной   волны.   В   фазе   разрежения   скоростной   напор   довольно   незначителен,    поэтому    его    разрушающее   действие,   так   же   как   и   действие   избыточного    давления,   обычно   не   учитывают.</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сновными   же   параметрами   ударной   волны,    характеризующими   ее   разрушающее   и   поражающее   действие,   считаются:   избыточное   давление   во  фронте   ударной   волны,   давление   скоростного   напора,   продолжительность   действия   волны   (длительность   фазы   сжатия)   и   скорость   продвижения   фронта   ударной   волн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опуская,    для   краткости,   описание   воздействия    ударной   волны   на   человека,   перейд.м   сразу    к    краткому   описанию   ее   воздействия   на   промышленные   объекты.   Характер   разрушения   элементов   объекта   зависит   от   нагрузки,   создаваемой   ударной   волной,   и   реакцией   предмета   на   действие   этой   нагрузки.   Общую   оценку   разрушений,   вызванных   ударной   волной   ядерного   взрыва,   принято   давать   по   степени   тяжести   этих   разрушений.   Для   большинства   элементов   объекта,   как   правило,   рассматриваются   три   степени   разрушений — слабое,   среднее   и   сильное.   Применительно   к   промышленным   зданиям   берется,  обычно,   четвертая   степень — полное   разрушение.   При   слабом   разрушении,   как   правило,   объект   не   выходит   из   строя;    его   можно   эксплуатировать   немедленно   или   после   незначительного   (текущего)   ремонта.   Средним   разрушением   обычно   называют   разрушение,   главным   образом,   второстепенных    элементов   объекта.   Основные   элементы   могут   деформироваться   или   повреждаться   частично.   Восстановление   возможно   силами   предприятия   путем   проведения   среднего   или   капитального   ремонта.   Сильное   разруше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менительно   к   промышленным   зданиям   степени   разрушения   характеризуются   следующим   состоянием   конструкции.</w:t>
      </w:r>
    </w:p>
    <w:p>
      <w:pPr>
        <w:pStyle w:val="Normal"/>
        <w:tabs>
          <w:tab w:val="clear" w:pos="708"/>
          <w:tab w:val="left" w:pos="9072" w:leader="none"/>
        </w:tabs>
        <w:ind w:firstLine="567"/>
        <w:jc w:val="both"/>
        <w:rPr/>
      </w:pPr>
      <w:r>
        <w:rPr>
          <w:rFonts w:eastAsia="Arial Cyr" w:cs="Arial Cyr" w:ascii="Arial Cyr" w:hAnsi="Arial Cyr"/>
          <w:i/>
          <w:iCs/>
          <w:sz w:val="24"/>
          <w:szCs w:val="24"/>
        </w:rPr>
        <w:t>Слабое   разрушение</w:t>
      </w:r>
      <w:r>
        <w:rPr>
          <w:rFonts w:eastAsia="Arial Cyr" w:cs="Arial Cyr" w:ascii="Arial Cyr" w:hAnsi="Arial Cyr"/>
          <w:sz w:val="24"/>
          <w:szCs w:val="24"/>
        </w:rPr>
        <w:t>.   Разрушаются   оконные   и   дверные   заполнения   и   легкие   перегородки,    частично   разрушается   кровля,   возможны   трещины   в    стенах   верхних   этажей.   Подвалы   и  нижние   этажи   сохраняются   полностью.    Находиться   в   здании   безопасно   и   оно   может   эксплуатироваться   после   проведения   текущего   ремонта.</w:t>
      </w:r>
    </w:p>
    <w:p>
      <w:pPr>
        <w:pStyle w:val="Normal"/>
        <w:tabs>
          <w:tab w:val="clear" w:pos="708"/>
          <w:tab w:val="left" w:pos="9072" w:leader="none"/>
        </w:tabs>
        <w:ind w:firstLine="567"/>
        <w:jc w:val="both"/>
        <w:rPr/>
      </w:pPr>
      <w:r>
        <w:rPr>
          <w:rFonts w:eastAsia="Arial Cyr" w:cs="Arial Cyr" w:ascii="Arial Cyr" w:hAnsi="Arial Cyr"/>
          <w:i/>
          <w:iCs/>
          <w:sz w:val="24"/>
          <w:szCs w:val="24"/>
        </w:rPr>
        <w:t>Среднее   разрушение</w:t>
      </w:r>
      <w:r>
        <w:rPr>
          <w:rFonts w:eastAsia="Arial Cyr" w:cs="Arial Cyr" w:ascii="Arial Cyr" w:hAnsi="Arial Cyr"/>
          <w:sz w:val="24"/>
          <w:szCs w:val="24"/>
        </w:rPr>
        <w:t xml:space="preserve">   проявляется   в   разрушении   крыш   и   встроенных   элементов — внутренних   перегородок,   окон,   а   также,   в   возникновении   трещин   в   стенах,   обрушении  отдельных   участков   чердачных   перекрытий   и   стен   верхних   этажей.   Подвалы   сохраняются.   После   расчистки   и   ремонта   может   быть   использована   часть   помещений   нижних   этажей.   Восстановление   зданий   возможно   при   проведении   капитального   ремонта.</w:t>
      </w:r>
    </w:p>
    <w:p>
      <w:pPr>
        <w:pStyle w:val="Normal"/>
        <w:tabs>
          <w:tab w:val="clear" w:pos="708"/>
          <w:tab w:val="left" w:pos="9072" w:leader="none"/>
        </w:tabs>
        <w:ind w:firstLine="567"/>
        <w:jc w:val="both"/>
        <w:rPr/>
      </w:pPr>
      <w:r>
        <w:rPr>
          <w:rFonts w:eastAsia="Arial Cyr" w:cs="Arial Cyr" w:ascii="Arial Cyr" w:hAnsi="Arial Cyr"/>
          <w:i/>
          <w:iCs/>
          <w:sz w:val="24"/>
          <w:szCs w:val="24"/>
        </w:rPr>
        <w:t>Сильное   разрушение</w:t>
      </w:r>
      <w:r>
        <w:rPr>
          <w:rFonts w:eastAsia="Arial Cyr" w:cs="Arial Cyr" w:ascii="Arial Cyr" w:hAnsi="Arial Cyr"/>
          <w:sz w:val="24"/>
          <w:szCs w:val="24"/>
        </w:rPr>
        <w:t xml:space="preserve">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и   восстановление   чаще   всего   нецелесообразным.</w:t>
      </w:r>
    </w:p>
    <w:p>
      <w:pPr>
        <w:pStyle w:val="Normal"/>
        <w:tabs>
          <w:tab w:val="clear" w:pos="708"/>
          <w:tab w:val="left" w:pos="9072" w:leader="none"/>
        </w:tabs>
        <w:ind w:firstLine="567"/>
        <w:jc w:val="both"/>
        <w:rPr/>
      </w:pPr>
      <w:r>
        <w:rPr>
          <w:rFonts w:eastAsia="Arial Cyr" w:cs="Arial Cyr" w:ascii="Arial Cyr" w:hAnsi="Arial Cyr"/>
          <w:i/>
          <w:iCs/>
          <w:sz w:val="24"/>
          <w:szCs w:val="24"/>
        </w:rPr>
        <w:t>Полное   разрушение</w:t>
      </w:r>
      <w:r>
        <w:rPr>
          <w:rFonts w:eastAsia="Arial Cyr" w:cs="Arial Cyr" w:ascii="Arial Cyr" w:hAnsi="Arial Cyr"/>
          <w:sz w:val="24"/>
          <w:szCs w:val="24"/>
        </w:rPr>
        <w:t>.   Разрушаются   все   основные   элементы   здания,   в   том   числе,   и   несущие   конструкции.   Использование   здания   невозможно.   Подвальные   помещения   при   сильных   и   полных   разрушениях   могут   сохраняться   и    после   разборов   завалов   частично   использоватьс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большие   разрушения   получают   наземные   здания,   расчитанные   на   собственный   вес   и   вертикальные   нагрузки,   более   усточивы   заглубленные   и    подземные   сооружения.   Здания   с   большим   количеством   проемов   более   устойчивы,   так   как   в   первую   очередь   разрушаются   заполнения   проемов,   а   несущие   конструкции   при   этом   испытывают   меньшую   нагрузку.   Объем   разрушений   может   зависеть   от   характера   строений,   их   этажности   и   плотности   застройки.   При   плотности   застройки   свыше   50%   давление   ударной   волны   на   здания   может  оказаться   меньше   на   20 — 40%,   чем   на   здания,   стоящие   на   открытой   местности,   на   таком   же   удалении  от   центра   взрыва.   При   плотности   застройки   менее   30%   экранирующее   действие   зданий   незначительно   и   не   имеет   практического   значе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омышленное   оборудование   может   иметь   следующие    степени   разрушений.</w:t>
      </w:r>
    </w:p>
    <w:p>
      <w:pPr>
        <w:pStyle w:val="Normal"/>
        <w:tabs>
          <w:tab w:val="clear" w:pos="708"/>
          <w:tab w:val="left" w:pos="9072" w:leader="none"/>
        </w:tabs>
        <w:ind w:firstLine="567"/>
        <w:jc w:val="both"/>
        <w:rPr/>
      </w:pPr>
      <w:r>
        <w:rPr>
          <w:rFonts w:eastAsia="Arial Cyr" w:cs="Arial Cyr" w:ascii="Arial Cyr" w:hAnsi="Arial Cyr"/>
          <w:i/>
          <w:iCs/>
          <w:sz w:val="24"/>
          <w:szCs w:val="24"/>
        </w:rPr>
        <w:t>Слабые   разрушения:</w:t>
      </w:r>
      <w:r>
        <w:rPr>
          <w:rFonts w:eastAsia="Arial Cyr" w:cs="Arial Cyr" w:ascii="Arial Cyr" w:hAnsi="Arial Cyr"/>
          <w:sz w:val="24"/>
          <w:szCs w:val="24"/>
        </w:rPr>
        <w:t xml:space="preserve">   деформации   трубопроводов,   их   повреждения   на   стыках;   повреждения   и   разрушения   контрольно-измерительной   аппаратуры;   повреждение   верхних   частей   колодцев   на   водо-,   тепло-   и   газовых   сетях;   отдельные   разрывы   на   линиях   электропередач   (ЛЭП);   повреждения   станков,   требующих   замены   электропроводки,   приборов   и   других    поврежденных   частей.</w:t>
      </w:r>
    </w:p>
    <w:p>
      <w:pPr>
        <w:pStyle w:val="Normal"/>
        <w:tabs>
          <w:tab w:val="clear" w:pos="708"/>
          <w:tab w:val="left" w:pos="9072" w:leader="none"/>
        </w:tabs>
        <w:ind w:firstLine="567"/>
        <w:jc w:val="both"/>
        <w:rPr/>
      </w:pPr>
      <w:r>
        <w:rPr>
          <w:rFonts w:eastAsia="Arial Cyr" w:cs="Arial Cyr" w:ascii="Arial Cyr" w:hAnsi="Arial Cyr"/>
          <w:i/>
          <w:iCs/>
          <w:sz w:val="24"/>
          <w:szCs w:val="24"/>
        </w:rPr>
        <w:t>Средние   разрушения:</w:t>
      </w:r>
      <w:r>
        <w:rPr>
          <w:rFonts w:eastAsia="Arial Cyr" w:cs="Arial Cyr" w:ascii="Arial Cyr" w:hAnsi="Arial Cyr"/>
          <w:sz w:val="24"/>
          <w:szCs w:val="24"/>
        </w:rPr>
        <w:t xml:space="preserve">   отдельные   разрывы,   деформации   трубопроводов,   кабелей;   деформации   и    повреждения   отдельных   опор   ЛЭП;   деформация   и    смещение   на   опорах   цистерн,   разрушение   их   выше   уровня   жидкости;   повреждения   станков,   требующих   капитального   ремонта.</w:t>
      </w:r>
    </w:p>
    <w:p>
      <w:pPr>
        <w:pStyle w:val="Normal"/>
        <w:tabs>
          <w:tab w:val="clear" w:pos="708"/>
          <w:tab w:val="left" w:pos="9072" w:leader="none"/>
        </w:tabs>
        <w:ind w:firstLine="567"/>
        <w:jc w:val="both"/>
        <w:rPr/>
      </w:pPr>
      <w:r>
        <w:rPr>
          <w:rFonts w:eastAsia="Arial Cyr" w:cs="Arial Cyr" w:ascii="Arial Cyr" w:hAnsi="Arial Cyr"/>
          <w:i/>
          <w:iCs/>
          <w:sz w:val="24"/>
          <w:szCs w:val="24"/>
        </w:rPr>
        <w:t>Сильные   разрушения:</w:t>
      </w:r>
      <w:r>
        <w:rPr>
          <w:rFonts w:eastAsia="Arial Cyr" w:cs="Arial Cyr" w:ascii="Arial Cyr" w:hAnsi="Arial Cyr"/>
          <w:sz w:val="24"/>
          <w:szCs w:val="24"/>
        </w:rPr>
        <w:t xml:space="preserve">   массовые   разрывы   трубопроводов,   кабелей   и   разрушения   опор   ЛЭП;   другие   разрушения,   которые   нельзя   устранить   при   капитальном   ремонт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более   стойкими   являются   подземные   энергетические   сети.   Газовые,   водопроводные   и   канализационные   подземные   сети   разрушаются   только   при   наземныз   взрывах   в   непосредственной   близости   от   центра   при   давлении   ударной   волны   600 — 1500   кПа.   Степень   и   характер   разрушения   трубопроводов    зависят   от   диаметра   и   материала    труб,   а   также,   от   глубины    прокладки.   Энергетические   сети   в   зданиях,   как   правило   выходят   из   строя   при   разрушении   элементов   застройки.   Воздушные   линии   связи   и    электропроводок   получают   сильные   разрушения   при   80 — 120   кПа,   при   этом   линии,   проходящие   в   радиальном   направлении   от  центра  взрыва,   повреждаются   в   меньшей   степени,   чем   линии,   проходящие   перпендикулярно   к   направлению   распространения   ударной   волны.</w:t>
      </w:r>
    </w:p>
    <w:p>
      <w:pPr>
        <w:pStyle w:val="Normal"/>
        <w:tabs>
          <w:tab w:val="clear" w:pos="708"/>
          <w:tab w:val="left" w:pos="9072" w:leader="none"/>
        </w:tabs>
        <w:ind w:firstLine="567"/>
        <w:jc w:val="both"/>
        <w:rPr/>
      </w:pPr>
      <w:r>
        <w:rPr>
          <w:rFonts w:eastAsia="Arial Cyr" w:cs="Arial Cyr" w:ascii="Arial Cyr" w:hAnsi="Arial Cyr"/>
          <w:i/>
          <w:iCs/>
          <w:sz w:val="24"/>
          <w:szCs w:val="24"/>
        </w:rPr>
        <w:t>Станочное   обрудование</w:t>
      </w:r>
      <w:r>
        <w:rPr>
          <w:rFonts w:eastAsia="Arial Cyr" w:cs="Arial Cyr" w:ascii="Arial Cyr" w:hAnsi="Arial Cyr"/>
          <w:sz w:val="24"/>
          <w:szCs w:val="24"/>
        </w:rPr>
        <w:t xml:space="preserve">   предприятия   разрушается   при   избыточных   давлениях   35 — 70   кПа.   Измерительное   оборудование — при   20 — 30   кПа,   а   наиболее   чувствительные   приборы   могут   повреждаться  и  при   10,   и   даже   при   5   кПа.   При   этом   необходимо   учитывать   что   при   обрушении   конструкций   зданий   также    будет   разрушаться   оборудование.</w:t>
      </w:r>
    </w:p>
    <w:p>
      <w:pPr>
        <w:pStyle w:val="Normal"/>
        <w:tabs>
          <w:tab w:val="clear" w:pos="708"/>
          <w:tab w:val="left" w:pos="9072" w:leader="none"/>
        </w:tabs>
        <w:ind w:firstLine="567"/>
        <w:jc w:val="both"/>
        <w:rPr/>
      </w:pPr>
      <w:r>
        <w:rPr>
          <w:rFonts w:eastAsia="Arial Cyr" w:cs="Arial Cyr" w:ascii="Arial Cyr" w:hAnsi="Arial Cyr"/>
          <w:b/>
          <w:bCs/>
          <w:sz w:val="24"/>
          <w:szCs w:val="24"/>
        </w:rPr>
        <w:t>Световое   излучение</w:t>
      </w:r>
      <w:r>
        <w:rPr>
          <w:rFonts w:eastAsia="Arial Cyr" w:cs="Arial Cyr" w:ascii="Arial Cyr" w:hAnsi="Arial Cyr"/>
          <w:sz w:val="24"/>
          <w:szCs w:val="24"/>
        </w:rPr>
        <w:t>.   Причиной   светового   излучения   при  ядерном   взрыве   является   высокая   температура,   возникающая   в   эпицентре   ядерного   взрыва.   По    природе   световое   излучение   ядерного   взрыва — совокупность   видимого   света   и   близких   к   нему   уль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инимум   1800   и   максимум   8000 — 10000   градусов).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Так,   например,   при   воздушном   взрыве   ядерного   боеприпаса   мощностью   20   кт   световое   излучение   продолжается   до   трех   секунд,   термоядерного    заряда   1   Мт — до   десяти   секунд.</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ражающее  действие   светового   излучения   характеризуется   световым   импульсом,   т.е.   отношением   количества   световой   энергии   к   площади   освещенной   поверхности,   расположенной   перпендикулярно   распространению   световых   лучей.   Световой   импульс   зависит   от   мощности   и   вида   взрыва,   расстояния   от   центра   взрыва   и    ослабления   светового   излучения   в   атмосфере,   а   также,   от   экранирующего   действия   дыма,   пыли,   растительности,   неровности   местности   и   т.д..</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Энергия   светового   импульса,   падая   на   поверхность   предмета,   частично    отражается   его   поверхностью,   частично   поглощается   им,   и   частью   проходит   через   него,   если   предмет   прозрачен.   Поэтому   характер   (степень)   поражения   элементов   объекта   зависит   как   от   светового   импульса   и   времени   его   действия,   так   и   от   плотности,   теплоемкости,   теплопроводности,   толщины,   цвета,   характера   обработки   материала,   расположения   поверхности   к   падающему   световому   излучению, — всего,   что   будет   определять   степень   поглощения   световой   энергии   ядерного   взрыв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ветовой   импульс   и   время   высвечивания   светового   излучения   зависят   от   мощности   ядерного   взрыва.   При   продолжительном   действии   светового   излучения   происходит   большой   отток   тепла   от   освещенной   поверхности   вглубь   материала,   следовательно,   для   нагрева   ее   до   той   же   температуры,   что   и   при   кратковременном   освещении,   требуется   большее   количество   световой   энергии.   Поэтому,   чем   выше   тротиловый   эквивалент,   тем   больший   световой   импульс   требуется   для   воспламенения   материала.   И   наоборот,   равные   световые   импульсы   могут   вызвать   большие   световые   поражения   при   меньших   мощностях   взрывов,   так   как   время   их   высвечивания   меньше   (наблюдаются   на   меньших   расстояниях),   чем   при   взрывах   большей   мощност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Тепловое   воздействие   проявляется   тем   сильнее   в   поверхностных   слоях   материала,   чем   они   тоньше,   менее   прозрачны,   менее   теплопроводны,   чем   меньше   их   сечение   и   меньше   удельный   вес.   Однако,   если   световая   поверхность   материала   быстро   темнеет   в   начальный   период   действия   светового   излучения,   то   остальную   часть  световой   энергии   она   поглощает  в   большем   количестве,   как   и   материал   темного   цвета.   Если   же   под   действием   теплового   излучения   на   поверхности   материала   образуется   большое   количество   дыма,   то   его   экранирующее   действие   ослабляет   общее   воздействие   излучения.</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К   материалам   и   предметам,   способным   легко   воспламеняться   от   светового   излучения,   относятся:   горючие   газы,   бумага,   сухая   трава,   солома,   сухие   листья,   стружка,   резина   и   резиновые   изделия,   пиломатериалы,   деревянные   постройк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Завершив   краткое   рассмотрение   основных   поражающих   факторов    ядерного   взрыва,   оказывающих   наибольшее   влияние   на   противопожарную   устойчивость   промышленных   объектов,   перейдем   теперь   непосредственно   к   рассмотрению   причин   возможного   возникновения   пожаров.   Наиболее   частыми   причинами   возникновения   пожаров   при   нанесении   противником   ядерного   удара   являются   световое   излучение   и   вторичные   факторы,   вызванные   воздействием   ударной   волны   (кроме   того,   но   гораздо   реже,   пожары   могут   возникать   при   пробоях   кабелей   и   т.п.   вследствие   действия   электромагнитного   импульса,   возникающего   при   ядерном   взрыве).</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меньшее    избыточное   давление,   при   котором   могут   возникнуть   пожары   от   вторичных   причин,    вызванных   действием   ударной   волны, — 10   кПа   (0,1   кгс/кв.см).   Возгорание    материалов   может   наблюдаться   при   световых   импульсах   125   кДж   (3   ккал/кв.см)   и   более.   Эти   импульсы   светового   излучения   в   ясный   день   наблюдаются   на   значительно   больших   расстояниях   чем   избыточное   давление   во   фронте   ударной   волны   10   кПа.   Так,   при   воздушном   ядерном   взрыве    мощностью   1   Мт   в   ясную   солнечную   погоду   деревянные   строения   могут   воспламеняться  на   расстоянии   20   километров   от   места   взрыва,    автотранспорт — до   18   км,   сухая   трава,   сухие   листья   и   гнилая   древесина   в   лесу — до   17   км,    тогда   как   действие   избыточного   давления   10   кПа   для   данного   взрыва   отмечается   на   расстоянии   не   более   11   километро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Большое   влияние   на   возникновение   пожаров   оказывает   наличие   горючих   материалов   на   территории   объекта   и   внутри   зданий   и   сооружений.   Световые   лучи   на   близких   расстояниях   от   центра   взрыва   падают   под   большим   углом   к   поверхности   земли,   на   больших    расстояниях — практически   параллельно   поверхности   земли.   В   этом   случае   световое   излучение   проникает   через   застекленные   проемы   в   помещения   и   может   воспламенить   горючие   материалы,   изделия   и   оборудование   в   цехах   предприятия   (большинство   сортов   хозяйственных    тканей,   резины   и   резиновых   изделий   воспламеняется   при   световом   импульсе   250 — 420   кДж/кв.м,   т.е.   6 — 10   ккал/кв.с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Распространение   пожаров   на   промышленных   объектах   непосредственно    зависит   от   огнестойкости   материалов,   из   которых   возведены   здания   и   сооружения,   изготовлено   оборудование   и   другие   элементы   объекта;   степени   пожарной   опасности   технологических   процессов,   сырья   и   готовой   продукции;   плотности   и   характера   застройк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   точки   зрения   проведения   спасательных   работ,   пожары   классифицируют   по   трем   зонам:   зона   отдельных   пожаров,   зона   сплошных   пожаров   и   зона   горения   и   тления   в   завалах.   Зона   пожаров   представляет   собой   территорию,    в    пределах   которой   в   результате   воздействия   оружия   массового   поражения,   в   частности,   ядерного   оружия;   других   средств   нападения   противника   или   стихийного   бедствия,   возникли   пожары.</w:t>
      </w:r>
    </w:p>
    <w:p>
      <w:pPr>
        <w:pStyle w:val="Normal"/>
        <w:tabs>
          <w:tab w:val="clear" w:pos="708"/>
          <w:tab w:val="left" w:pos="9072" w:leader="none"/>
        </w:tabs>
        <w:ind w:firstLine="567"/>
        <w:jc w:val="both"/>
        <w:rPr/>
      </w:pPr>
      <w:r>
        <w:rPr>
          <w:rFonts w:eastAsia="Arial Cyr" w:cs="Arial Cyr" w:ascii="Arial Cyr" w:hAnsi="Arial Cyr"/>
          <w:i/>
          <w:iCs/>
          <w:sz w:val="24"/>
          <w:szCs w:val="24"/>
        </w:rPr>
        <w:t>Зоны   отдельных   пожаров</w:t>
      </w:r>
      <w:r>
        <w:rPr>
          <w:rFonts w:eastAsia="Arial Cyr" w:cs="Arial Cyr" w:ascii="Arial Cyr" w:hAnsi="Arial Cyr"/>
          <w:sz w:val="24"/>
          <w:szCs w:val="24"/>
        </w:rPr>
        <w:t xml:space="preserve">   представляют   собой   районы,   участки   застройки,   на    территории   которых   пожары   возникают   в   отдельных   зданиях,   сооружениях.   Маневр   формирования   между   отдельными   пожарами   без   средств  тепловой   защиты   возможен.</w:t>
      </w:r>
    </w:p>
    <w:p>
      <w:pPr>
        <w:pStyle w:val="Normal"/>
        <w:tabs>
          <w:tab w:val="clear" w:pos="708"/>
          <w:tab w:val="left" w:pos="9072" w:leader="none"/>
        </w:tabs>
        <w:ind w:firstLine="567"/>
        <w:jc w:val="both"/>
        <w:rPr/>
      </w:pPr>
      <w:r>
        <w:rPr>
          <w:rFonts w:eastAsia="Arial Cyr" w:cs="Arial Cyr" w:ascii="Arial Cyr" w:hAnsi="Arial Cyr"/>
          <w:i/>
          <w:iCs/>
          <w:sz w:val="24"/>
          <w:szCs w:val="24"/>
        </w:rPr>
        <w:t>Зона   сплошных   пожаров</w:t>
      </w:r>
      <w:r>
        <w:rPr>
          <w:rFonts w:eastAsia="Arial Cyr" w:cs="Arial Cyr" w:ascii="Arial Cyr" w:hAnsi="Arial Cyr"/>
          <w:sz w:val="24"/>
          <w:szCs w:val="24"/>
        </w:rPr>
        <w:t xml:space="preserve"> — территория,    на   которой   горит   боль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ление   специальных   противопожарных   мероприятий   по   локализации   или   тушению   пожаров.</w:t>
      </w:r>
    </w:p>
    <w:p>
      <w:pPr>
        <w:pStyle w:val="Normal"/>
        <w:tabs>
          <w:tab w:val="clear" w:pos="708"/>
          <w:tab w:val="left" w:pos="9072" w:leader="none"/>
        </w:tabs>
        <w:ind w:firstLine="567"/>
        <w:jc w:val="both"/>
        <w:rPr/>
      </w:pPr>
      <w:r>
        <w:rPr>
          <w:rFonts w:eastAsia="Arial Cyr" w:cs="Arial Cyr" w:ascii="Arial Cyr" w:hAnsi="Arial Cyr"/>
          <w:i/>
          <w:iCs/>
          <w:sz w:val="24"/>
          <w:szCs w:val="24"/>
        </w:rPr>
        <w:t>Зона   горения   и   тления</w:t>
      </w:r>
      <w:r>
        <w:rPr>
          <w:rFonts w:eastAsia="Arial Cyr" w:cs="Arial Cyr" w:ascii="Arial Cyr" w:hAnsi="Arial Cyr"/>
          <w:sz w:val="24"/>
          <w:szCs w:val="24"/>
        </w:rPr>
        <w:t xml:space="preserve">   </w:t>
      </w:r>
      <w:r>
        <w:rPr>
          <w:rFonts w:eastAsia="Arial Cyr" w:cs="Arial Cyr" w:ascii="Arial Cyr" w:hAnsi="Arial Cyr"/>
          <w:i/>
          <w:iCs/>
          <w:sz w:val="24"/>
          <w:szCs w:val="24"/>
        </w:rPr>
        <w:t xml:space="preserve"> в   завалах</w:t>
      </w:r>
      <w:r>
        <w:rPr>
          <w:rFonts w:eastAsia="Arial Cyr" w:cs="Arial Cyr" w:ascii="Arial Cyr" w:hAnsi="Arial Cyr"/>
          <w:sz w:val="24"/>
          <w:szCs w:val="24"/>
        </w:rPr>
        <w:t xml:space="preserve">   характеризуется   сильным   задымлением,   выделением   окиси   углерода   и   других   токсичных   газов   и   продолжительным   (до   нескольких   суток)   горением   в   завалах.   </w:t>
      </w:r>
    </w:p>
    <w:p>
      <w:pPr>
        <w:pStyle w:val="Normal"/>
        <w:tabs>
          <w:tab w:val="clear" w:pos="708"/>
          <w:tab w:val="left" w:pos="9072" w:leader="none"/>
        </w:tabs>
        <w:ind w:firstLine="567"/>
        <w:jc w:val="both"/>
        <w:rPr/>
      </w:pPr>
      <w:r>
        <w:rPr>
          <w:rFonts w:eastAsia="Arial Cyr" w:cs="Arial Cyr" w:ascii="Arial Cyr" w:hAnsi="Arial Cyr"/>
          <w:sz w:val="24"/>
          <w:szCs w:val="24"/>
        </w:rPr>
        <w:t xml:space="preserve">Сплошные   пожары   могут   развиться   в   </w:t>
      </w:r>
      <w:r>
        <w:rPr>
          <w:rFonts w:eastAsia="Arial Cyr" w:cs="Arial Cyr" w:ascii="Arial Cyr" w:hAnsi="Arial Cyr"/>
          <w:i/>
          <w:iCs/>
          <w:sz w:val="24"/>
          <w:szCs w:val="24"/>
        </w:rPr>
        <w:t>огневой   шторм</w:t>
      </w:r>
      <w:r>
        <w:rPr>
          <w:rFonts w:eastAsia="Arial Cyr" w:cs="Arial Cyr" w:ascii="Arial Cyr" w:hAnsi="Arial Cyr"/>
          <w:sz w:val="24"/>
          <w:szCs w:val="24"/>
        </w:rPr>
        <w:t xml:space="preserve">,   представляющий   собой   особую   форму   пожара.   Огневой   шторм   характеризуется   мощными   восходящими   вверх   потоками   продуктов   сгорания   и   нагретого   воздуха,   создающими    условия   для   ураганного   ветра,    дующего   со   всех   сторон    к   центру   горящего   района   со   скоростью   50 — 60   км/ч   и   более.   Образование   огненных   штормов   возможно   на   участках   с   плотностью   застройки   не   менее   20%.    </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   степени  возгораемости   здания   и   сооружения   делятся   на   пять   групп  (1,   2,   3,   4,   и   5)   в   зависимости   от   огнестойкости   частей   зданий   и   сооружений.   Наиболее   огнестойкими   зданиями   или   сооружениями   являются   кирпичные   (бетонные)   здания   1   и   2   степени   огнестойкости,   у   которых   все   части   выполнены   из   несгораемых   материалов.   Особенно   опасными   в   противипожарном   отношении   являются   здания   4  и   5   степени   огнестойкост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озникновение   пожара   зависит,   также,   от   технологического   процесса   и   характера   производства.   Поэтому   объекты   оцениваются   по   пожарной   безопасности   в   зависимости   от   характера   производства.   При   этом   возникновение   пожаров   возможно   от   светового   излучения   и   разрушения   производственных   зданий   ударной   волно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   пожарной   опасности   все   объекты   делят   на   пять   категорий:   А,   Б,   В,   Г   и   Д.</w:t>
      </w:r>
    </w:p>
    <w:p>
      <w:pPr>
        <w:pStyle w:val="Normal"/>
        <w:tabs>
          <w:tab w:val="clear" w:pos="708"/>
          <w:tab w:val="left" w:pos="9072" w:leader="none"/>
        </w:tabs>
        <w:ind w:firstLine="567"/>
        <w:jc w:val="both"/>
        <w:rPr/>
      </w:pPr>
      <w:r>
        <w:rPr>
          <w:rFonts w:eastAsia="Arial Cyr" w:cs="Arial Cyr" w:ascii="Arial Cyr" w:hAnsi="Arial Cyr"/>
          <w:i/>
          <w:iCs/>
          <w:sz w:val="24"/>
          <w:szCs w:val="24"/>
        </w:rPr>
        <w:t>К   предприятиям   категории   А</w:t>
      </w:r>
      <w:r>
        <w:rPr>
          <w:rFonts w:eastAsia="Arial Cyr" w:cs="Arial Cyr" w:ascii="Arial Cyr" w:hAnsi="Arial Cyr"/>
          <w:sz w:val="24"/>
          <w:szCs w:val="24"/>
        </w:rPr>
        <w:t xml:space="preserve">   относятся   неытеперерабатывающие   заводы,   химические   предприятия,   баратные   и  ксантанные   цехи   фабрик   искуственного   волокна,   бензоэкстракционные   цехи,   цехи   гидрирования,   дисцилляции   и   газофракционирования    производства   искусственного   жидкого   топлива,   склады   бензина,   цехи   обработки   и   применения   металлического   натрия,   калия   и   др..</w:t>
      </w:r>
    </w:p>
    <w:p>
      <w:pPr>
        <w:pStyle w:val="Normal"/>
        <w:tabs>
          <w:tab w:val="clear" w:pos="708"/>
          <w:tab w:val="left" w:pos="9072" w:leader="none"/>
        </w:tabs>
        <w:ind w:firstLine="567"/>
        <w:jc w:val="both"/>
        <w:rPr>
          <w:rFonts w:ascii="Arial Cyr" w:hAnsi="Arial Cyr" w:eastAsia="Arial Cyr" w:cs="Arial Cyr"/>
          <w:i/>
          <w:i/>
          <w:iCs/>
          <w:sz w:val="24"/>
          <w:szCs w:val="24"/>
        </w:rPr>
      </w:pPr>
      <w:r>
        <w:rPr>
          <w:rFonts w:eastAsia="Arial Cyr" w:cs="Arial Cyr" w:ascii="Arial Cyr" w:hAnsi="Arial Cyr"/>
          <w:i/>
          <w:iCs/>
          <w:sz w:val="24"/>
          <w:szCs w:val="24"/>
        </w:rPr>
        <w:t xml:space="preserve">К   предприятиям   категории   Б   </w:t>
      </w:r>
      <w:r>
        <w:rPr>
          <w:rFonts w:eastAsia="Arial Cyr" w:cs="Arial Cyr" w:ascii="Arial Cyr" w:hAnsi="Arial Cyr"/>
          <w:sz w:val="24"/>
          <w:szCs w:val="24"/>
        </w:rPr>
        <w:t>относятся   цехи   приготовления  и   транспортировки   угольной   пыли    и   древесной   муки,   промывочно-пропарочные   станции   цисткрн   и   другой   тары  от   мазута   и   других   жидкостей  с   температурой   вспышки   паров   28 — 120   градусов;   выбойные   и   размольные   отделения   мельниц,   цехи   обработки   синтетического   каучука,   цехи   изготовления   сахарной   пудры   и   склады   кинопленки.</w:t>
      </w:r>
    </w:p>
    <w:p>
      <w:pPr>
        <w:pStyle w:val="Normal"/>
        <w:tabs>
          <w:tab w:val="clear" w:pos="708"/>
          <w:tab w:val="left" w:pos="9072" w:leader="none"/>
        </w:tabs>
        <w:ind w:firstLine="567"/>
        <w:jc w:val="both"/>
        <w:rPr/>
      </w:pPr>
      <w:r>
        <w:rPr>
          <w:rFonts w:eastAsia="Arial Cyr" w:cs="Arial Cyr" w:ascii="Arial Cyr" w:hAnsi="Arial Cyr"/>
          <w:i/>
          <w:iCs/>
          <w:sz w:val="24"/>
          <w:szCs w:val="24"/>
        </w:rPr>
        <w:t>К   предприятиям   категории   В</w:t>
      </w:r>
      <w:r>
        <w:rPr>
          <w:rFonts w:eastAsia="Arial Cyr" w:cs="Arial Cyr" w:ascii="Arial Cyr" w:hAnsi="Arial Cyr"/>
          <w:sz w:val="24"/>
          <w:szCs w:val="24"/>
        </w:rPr>
        <w:t xml:space="preserve">   относятся   лесопильные,   деревообрабатывающие,   столярные,   модельные   и   лесотарные   цехи;   открытые   склады  масла,   масляное   хозяйство   электростанций;   подавляющее   количество   цехов   текстильного  производства.</w:t>
      </w:r>
    </w:p>
    <w:p>
      <w:pPr>
        <w:pStyle w:val="Normal"/>
        <w:tabs>
          <w:tab w:val="clear" w:pos="708"/>
          <w:tab w:val="left" w:pos="9072" w:leader="none"/>
        </w:tabs>
        <w:ind w:firstLine="567"/>
        <w:jc w:val="both"/>
        <w:rPr/>
      </w:pPr>
      <w:r>
        <w:rPr>
          <w:rFonts w:eastAsia="Arial Cyr" w:cs="Arial Cyr" w:ascii="Arial Cyr" w:hAnsi="Arial Cyr"/>
          <w:i/>
          <w:iCs/>
          <w:sz w:val="24"/>
          <w:szCs w:val="24"/>
        </w:rPr>
        <w:t>К   предприятиям   категории   Г</w:t>
      </w:r>
      <w:r>
        <w:rPr>
          <w:rFonts w:eastAsia="Arial Cyr" w:cs="Arial Cyr" w:ascii="Arial Cyr" w:hAnsi="Arial Cyr"/>
          <w:sz w:val="24"/>
          <w:szCs w:val="24"/>
        </w:rPr>
        <w:t xml:space="preserve">   относятся   металлургические   производства,   предприятия   горячей  обработки   металла,   термические   и   другие   цехи,   а   также   котельные.</w:t>
      </w:r>
    </w:p>
    <w:p>
      <w:pPr>
        <w:pStyle w:val="Normal"/>
        <w:tabs>
          <w:tab w:val="clear" w:pos="708"/>
          <w:tab w:val="left" w:pos="9072" w:leader="none"/>
        </w:tabs>
        <w:ind w:firstLine="567"/>
        <w:jc w:val="both"/>
        <w:rPr/>
      </w:pPr>
      <w:r>
        <w:rPr>
          <w:rFonts w:eastAsia="Arial Cyr" w:cs="Arial Cyr" w:ascii="Arial Cyr" w:hAnsi="Arial Cyr"/>
          <w:i/>
          <w:iCs/>
          <w:sz w:val="24"/>
          <w:szCs w:val="24"/>
        </w:rPr>
        <w:t xml:space="preserve">К   предприятиям   категории   Д   </w:t>
      </w:r>
      <w:r>
        <w:rPr>
          <w:rFonts w:eastAsia="Arial Cyr" w:cs="Arial Cyr" w:ascii="Arial Cyr" w:hAnsi="Arial Cyr"/>
          <w:sz w:val="24"/>
          <w:szCs w:val="24"/>
        </w:rPr>
        <w:t>относятся   предприятия   по   холодной   обработке   металлов   и   другие,   связанные    с   хранением   и   переработкой   несгораемых   материалов.</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иболее   опасными   в   пожарном   отношении   являются   предприятия   категорий   А  и   Б.   Практически   возможность   возникновения   пожаров   в   производственных   зданиях   категорий   В,   Г   и   Д   находится   от   степени   огнестойкости   зданий.</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ыеденной   информации   достаточно   для   рассмотрения   противорожарной   безопасности   заданного   нам   сборочного   цеха   завода   по   производству   радиоэлектронной   аппаратур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Нам   известно,   что   завод   располагается   на   окраине   города,   в    четырех   километрах  от   его   геометричесеого   центра,   по   которому   возможен   ракетно-ядерный   удар   мощностью   300   кт,   с   вероятным   максимальным   отклонением   эпицентра   возможного   ядерного   взрыва   от   точки   прицеливания   100   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Здание   цеха   одноэтажное,   кирпичное,   без   каркаса,   предел   огнестойкости   несущих   стен — три   часа,   чердачное   перекрытие   несгораемое,   с   пределом   огнестойкости   1,5   часа,   кровля   черепичная,   перегородки   внутри   цеха   из   дерева,   двери   и   оконные   рамы   также   деревянные.   Все   окрашено   в   темный   цвет.</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В   цехе   производится   сборка   бортовой   самолетной   аппаратуры,   имеется   упаковочный   материал,   пластмассы   и   другие   горючие   материалы.</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Степень   огнестойкости   соседних   зданий — 2,   категории   производства   В   и   Г.   Плотность   застройки   на   заводе   — 35%.</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ежде   всего   необходимо   определить    наибольший  световой   импульс   и   избыточное   давление   ударной   волны,   ожидаемые   на   территории   объект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Rmin = 4 — 0,1 = 3,9   к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о   справочнику   находим   требуемые   значения   при   заданной   мощности   взрыва   на  таком   расстоянии   от   его   эпицентра.   Максимальное   избыточное    давление   будет   равно   25   кПа,   наибольший   световой   импульс — 1200   кДж/кв.м</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оанализировав   исходные   данные,   делаем   вывод,   что   здание   цеха   относится   к   1   степени   огнестойкости;   по   характеру   производственного   процесса   оно   может   быть   отнесено   к   категории   Д.</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Однако,   в   здании   цеха   имеются   некоторые   достаточно   легко   воспламеняемые   элементы,    такие   как   двери,   оконные   рамы,   перегородки   и   т.д..    Проанализировав   устойчивость   указанных   элементов   к   световому   излучению,   делаем   вывод,   что   при   при   нанесении   противником   ядерного   удара   мощностью   300   кт,   произойдет   воспламенение    этих   элементов   конструкции   цеха.</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Анализ   устойчивости   здания   цеха   показывает,   что   ударная   волна,   которая   должна   будет    возникнуть   при  ядерном   взрыве,   приведет   к   средним  разрушениям   здания.   Ударная   волна   с   приведенным    выше   значением   избыточного   давления   может   привести  к   повреждениям   коммуникаций   и   энергосетей,   способным   вызвать   пожары   в   здании.</w:t>
      </w:r>
    </w:p>
    <w:p>
      <w:pPr>
        <w:pStyle w:val="Normal"/>
        <w:tabs>
          <w:tab w:val="clear" w:pos="708"/>
          <w:tab w:val="left" w:pos="9072" w:leader="none"/>
        </w:tabs>
        <w:ind w:firstLine="567"/>
        <w:jc w:val="both"/>
        <w:rPr>
          <w:rFonts w:ascii="Arial Cyr" w:hAnsi="Arial Cyr" w:eastAsia="Arial Cyr" w:cs="Arial Cyr"/>
          <w:sz w:val="24"/>
          <w:szCs w:val="24"/>
        </w:rPr>
      </w:pPr>
      <w:r>
        <w:rPr>
          <w:rFonts w:eastAsia="Arial Cyr" w:cs="Arial Cyr" w:ascii="Arial Cyr" w:hAnsi="Arial Cyr"/>
          <w:sz w:val="24"/>
          <w:szCs w:val="24"/>
        </w:rPr>
        <w:t>При   проведении   анализа,   видим,   что   ядерный   удар   приведет   к   средним   разрушениям   здания,   воспламенению   некоторых   его   элементов,   повреждению   некоторых   линий   коммуникаций.   Завод    окажется   в   зоне   сполшных   пожаров.   Оборудование   будет   выведено   из   строя.   Функционирование   завода   станет   невозможным.   Для   устранения   возникших   неисправностей   потребуется   капитальный   ремонт.</w:t>
      </w:r>
    </w:p>
    <w:p>
      <w:pPr>
        <w:pStyle w:val="Normal"/>
        <w:tabs>
          <w:tab w:val="clear" w:pos="708"/>
          <w:tab w:val="left" w:pos="9072" w:leader="none"/>
        </w:tabs>
        <w:ind w:firstLine="567"/>
        <w:jc w:val="both"/>
        <w:rPr>
          <w:rFonts w:ascii="Arial Cyr" w:hAnsi="Arial Cyr" w:eastAsia="Arial Cyr" w:cs="Arial Cyr"/>
          <w:i/>
          <w:i/>
          <w:iCs/>
          <w:sz w:val="32"/>
          <w:szCs w:val="32"/>
        </w:rPr>
      </w:pPr>
      <w:r>
        <w:rPr>
          <w:rFonts w:eastAsia="Arial Cyr" w:cs="Arial Cyr" w:ascii="Arial Cyr" w:hAnsi="Arial Cyr"/>
          <w:i/>
          <w:iCs/>
          <w:sz w:val="32"/>
          <w:szCs w:val="32"/>
        </w:rPr>
      </w:r>
    </w:p>
    <w:sectPr>
      <w:headerReference w:type="default" r:id="rId2"/>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Arial Cyr" w:cs="Arial Cyr" w:ascii="Arial Cyr" w:hAnsi="Arial Cyr"/>
        <w:sz w:val="24"/>
        <w:szCs w:val="24"/>
      </w:rPr>
      <w:t xml:space="preserve">       </w:t>
    </w:r>
    <w:r>
      <w:rPr>
        <w:rStyle w:val="PageNumber"/>
        <w:rFonts w:eastAsia="Arial Cyr" w:cs="Arial Cyr" w:ascii="Arial Cyr" w:hAnsi="Arial Cyr"/>
        <w:sz w:val="24"/>
        <w:szCs w:val="24"/>
      </w:rPr>
      <w:t xml:space="preserve">-   </w:t>
    </w:r>
    <w:r>
      <w:rPr>
        <w:rStyle w:val="PageNumber"/>
        <w:rFonts w:eastAsia="Arial Cyr" w:cs="Arial Cyr" w:ascii="Arial Cyr" w:hAnsi="Arial Cyr"/>
        <w:sz w:val="24"/>
        <w:szCs w:val="24"/>
      </w:rPr>
      <w:fldChar w:fldCharType="begin"/>
    </w:r>
    <w:r>
      <w:rPr>
        <w:rStyle w:val="PageNumber"/>
        <w:sz w:val="24"/>
        <w:szCs w:val="24"/>
        <w:rFonts w:eastAsia="Arial Cyr" w:cs="Arial Cyr" w:ascii="Arial Cyr" w:hAnsi="Arial Cyr"/>
      </w:rPr>
      <w:instrText xml:space="preserve"> PAGE </w:instrText>
    </w:r>
    <w:r>
      <w:rPr>
        <w:rStyle w:val="PageNumber"/>
        <w:sz w:val="24"/>
        <w:szCs w:val="24"/>
        <w:rFonts w:eastAsia="Arial Cyr" w:cs="Arial Cyr" w:ascii="Arial Cyr" w:hAnsi="Arial Cyr"/>
      </w:rPr>
      <w:fldChar w:fldCharType="separate"/>
    </w:r>
    <w:r>
      <w:rPr>
        <w:rStyle w:val="PageNumber"/>
        <w:sz w:val="24"/>
        <w:szCs w:val="24"/>
        <w:rFonts w:eastAsia="Arial Cyr" w:cs="Arial Cyr" w:ascii="Arial Cyr" w:hAnsi="Arial Cyr"/>
      </w:rPr>
      <w:t>8</w:t>
    </w:r>
    <w:r>
      <w:rPr>
        <w:rStyle w:val="PageNumber"/>
        <w:sz w:val="24"/>
        <w:szCs w:val="24"/>
        <w:rFonts w:eastAsia="Arial Cyr" w:cs="Arial Cyr" w:ascii="Arial Cyr" w:hAnsi="Arial Cyr"/>
      </w:rPr>
      <w:fldChar w:fldCharType="end"/>
    </w:r>
    <w:r>
      <w:rPr>
        <w:rStyle w:val="PageNumber"/>
        <w:rFonts w:eastAsia="Arial Cyr" w:cs="Arial Cyr" w:ascii="Arial Cyr" w:hAnsi="Arial Cyr"/>
        <w:sz w:val="24"/>
        <w:szCs w:val="24"/>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18:48:00Z</dcterms:created>
  <dc:creator>��������� ��������� ���� �����������</dc:creator>
  <dc:description/>
  <dc:language>en-US</dc:language>
  <cp:lastModifiedBy>��������� ��������� ���� �����������</cp:lastModifiedBy>
  <dcterms:modified xsi:type="dcterms:W3CDTF">1995-01-19T18:48:00Z</dcterms:modified>
  <cp:revision>2</cp:revision>
  <dc:subject/>
  <dc:title>������   ���������������   ������������   ����������   ����   ������   ��   ������������   ����������������   ����������</dc:title>
</cp:coreProperties>
</file>