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2026455800"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77737631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299191868"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043723581"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357171393"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