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704786813"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93872162"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840230265"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616860014"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349120727"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303538288"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826558383"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310495023"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1677478366"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214256998"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74306393"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891785696"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085751092"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535501763"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525157570"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230884957"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731648120"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457885519"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