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514450333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92362595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84160577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973887648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073063806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343955480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118425591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