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832441823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108038306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426699279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94976478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181275480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58813447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097441825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