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езнакомк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ечерам над ресторан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ячий воздух дик и глу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правит окриками пьяны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сенний и тлетворный ду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дали над пылью переулочно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д скукой загородных дач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уть золотится крендель булочной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здаётся детский пла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каждый вечер, за шлагбаумам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ламывая котелк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еди канав гуляют с дам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ытанные остря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S\WINDOWS.P\W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19:51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11-20T19:51:00Z</dcterms:modified>
  <cp:revision>1</cp:revision>
  <dc:subject/>
  <dc:title>����������</dc:title>
</cp:coreProperties>
</file>